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Караганд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-методический центр развит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Караганд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ирек</w:t>
      </w:r>
      <w:r>
        <w:rPr>
          <w:rFonts w:cs="Times New Roman" w:ascii="Times New Roman" w:hAnsi="Times New Roman"/>
          <w:sz w:val="28"/>
          <w:szCs w:val="28"/>
        </w:rPr>
        <w:t xml:space="preserve">тор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ебно - методического центра                              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я образования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ганд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_____Аймагамбетов А.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kk-KZ"/>
        </w:rPr>
        <w:t>Кожахметова Г.Ш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____»_______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»__________ 2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год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М ЭКСПЕРТНОМ СОВЕ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раганда 20</w:t>
      </w:r>
      <w:r>
        <w:rPr>
          <w:rFonts w:cs="Times New Roman" w:ascii="Times New Roman" w:hAnsi="Times New Roman"/>
          <w:sz w:val="28"/>
          <w:szCs w:val="28"/>
          <w:lang w:val="kk-KZ"/>
        </w:rPr>
        <w:t>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ссмотрено и одобрено на заседании Методического Сове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ГКП «Учебно-методический центр  развития образования Караганди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lang w:val="kk-KZ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01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токол №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образовательной деятельности – это комплексная оценка профессионализма педагогических кадров, уровня и результатов управленческой, психолого-педагогической и научно-методической деятельности организаций образования по выполнению государственных общеобязательных стандартов образования Республики Казахстан и поддержка инновационных процессов, направленных на разработку, апробацию и внедрение современной казахстанской модели 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ластной Экспертный Сов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(далее Экспертный Совет) </w:t>
      </w:r>
      <w:r>
        <w:rPr>
          <w:rFonts w:cs="Times New Roman" w:ascii="Times New Roman" w:hAnsi="Times New Roman"/>
          <w:sz w:val="28"/>
          <w:szCs w:val="28"/>
        </w:rPr>
        <w:t xml:space="preserve">создается Управлением образовани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рагандинской </w:t>
      </w:r>
      <w:r>
        <w:rPr>
          <w:rFonts w:cs="Times New Roman" w:ascii="Times New Roman" w:hAnsi="Times New Roman"/>
          <w:sz w:val="28"/>
          <w:szCs w:val="28"/>
        </w:rPr>
        <w:t xml:space="preserve">области и предназначен для анализа, экспертизы образовательной деятельности организаций дошкольного воспитания и обучения, начального, основного среднего и общего среднего, специального (коррекционного), дополнительного, техническог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рофессионального, послесреднего образования, независимо от форм собственности и ведомственной подчиненности.</w:t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2. Экспертный Совет в своей работе руководствуется действующим законодательством Республики Казахст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лены Экспертного Совета осуществляют независимую внешнюю экспертизу административно-управленческой, научно-методической, учебно-методической и учебно-воспитательной документации организаций образования, определяющих направленность, содержание, качество, уровень и результаты учебно-воспит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е  Экспертного Совета проводится 1 раз меся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решение оформляется протоколом. Протокол подписывается председателем и ответственным секретарем Экспертного Сов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Экспертного совета и его секций принимаются большинством (&gt; 51%) голосов присутствующих на заседании. Решения Экспертного совета считаются действительными при наличии на заседании не менее 51% его полного соста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По инициативе членов Экспертного Совета может собираться внеочередное заседание Экспертного 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 и  задачи деятельности Экспертного Сов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Цели деятельности Экспертного Со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ление соответствия управленческих материалов, регулирующих образовательный процесс целям развития образования Республики Казахстан, законодательным и нормативным правовым требованиям к его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Оценка уровня инновационной деятельности организаций образования, поддержка и направление инновационных процессов на разработку проблем современной казахстанской модели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Задачи деятельности Экспертного Сове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ногоэтапной независимой экспертизы и оценки уровня образовательной деятельности организаций образования и творческого потенциала педагогических кадр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разовательной деятельности, направленная на получение объективной информации о состоянии, эффективности и перспективах развития организаций образ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едагогической инициативы на предмет определения степени ее новизны, практической значимости и целесообразности в образовании Республики Казахстан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межуточных и конечных результатов инновационно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научно-методического и кадрового обеспечения деятельности и развития организаций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принципы, методы работы и объекты экспертизы Экспертного Сов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Принцип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характер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, открыт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альность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ость и исполните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Метод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интервью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Объекты экспертиз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аттестац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уководящих и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(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своение </w:t>
      </w:r>
      <w:r>
        <w:rPr>
          <w:rFonts w:cs="Times New Roman" w:ascii="Times New Roman" w:hAnsi="Times New Roman"/>
          <w:sz w:val="28"/>
          <w:szCs w:val="28"/>
        </w:rPr>
        <w:t>или подтверждение квалификационной категории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и, проекты, </w:t>
      </w:r>
      <w:r>
        <w:rPr>
          <w:rFonts w:cs="Times New Roman" w:ascii="Times New Roman" w:hAnsi="Times New Roman"/>
          <w:sz w:val="28"/>
          <w:szCs w:val="28"/>
          <w:lang w:val="kk-KZ"/>
        </w:rPr>
        <w:t>стратегии</w:t>
      </w:r>
      <w:r>
        <w:rPr>
          <w:rFonts w:cs="Times New Roman" w:ascii="Times New Roman" w:hAnsi="Times New Roman"/>
          <w:sz w:val="28"/>
          <w:szCs w:val="28"/>
        </w:rPr>
        <w:t xml:space="preserve"> развит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граммные планы развития ведущих школ, </w:t>
      </w:r>
      <w:r>
        <w:rPr>
          <w:rFonts w:cs="Times New Roman" w:ascii="Times New Roman" w:hAnsi="Times New Roman"/>
          <w:sz w:val="28"/>
          <w:szCs w:val="28"/>
        </w:rPr>
        <w:t>программы опытно-экспериментальной работы организаций образ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е отчеты о результатах инновационной деятель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общения передового педагогического опы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 образовательные программы, учебно-методические пособ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Состав Экспертного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  Экспертный Совет создается из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едставителе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высших учебных заведений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учных организаций, Палаты предпринимателей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сообществ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едагогов и учебно-методических объединений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3. Количественный состав Экспертного Совета – 11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Экспертного Совета является Председатель Экспертного Совета, назначаемый руководителе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остав Экспертного Совета входят - заместитель председателя, ответственный секретарь, члены 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Экспертного Совета утверждается приказом руководите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начало нового календарного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ок полномочий Экспертного Совета – 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ложения по изменениям и дополнениям к составу и срокам полномочий Экспертного Совета, в том числе и внеочередные, вносятся председателем Экспертного Совета и утверждаются руководителе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>. При утверждении состава Экспертного Совета на новый срок предусматривается рот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Вопрос о досрочном выводе члена Экспертного Совета может быть поставлен руководителе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председателем Экспертного Совета при систематическом нарушении членом Экспертного Совета процедуры работы, невыполнении своих функций, проявлении некомпетентности, проявлении необъективности в ситуации "конфликта интересов"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Эксперт может являться научным руководителем либо соавтором руководителя организации образования, предоставившей материалы на экспертиз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Ответственный секретарь Экспертного Совета и эксперт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ходят регулярную аттестац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2. Члены Экспертного Совета должны иметь высшее педагогическое образование, обладать опытом методической и, по возможности, исследовательской работы, разработки учебных программ и методической докум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3. Экспертный совет определяет свою организационную структуру, план работы, создает временные экспертные  группы для решения отдельных вопр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Для экспертной оценки поступивших материалов (</w:t>
      </w:r>
      <w:r>
        <w:rPr>
          <w:rFonts w:cs="Times New Roman" w:ascii="Times New Roman" w:hAnsi="Times New Roman"/>
          <w:sz w:val="28"/>
          <w:szCs w:val="28"/>
          <w:lang w:val="kk-KZ"/>
        </w:rPr>
        <w:t>конкурс на присуждение премии акима Карагандинской области, аттестация педагогических рабо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формируются экспертные группы, действующие на основании Положения об Экспертном Сов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Эксперты назначаются из числа сотрудник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чебно-методического  центра развития образования Караганди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иректора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 согласованию с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м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оординаторы по направлениям экспертизы назначаются из числа руководителей подраздел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казом руководите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5. Обязанности членов Экспертного Совета, координаторов по направлениям экспертизы и экспер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и заместитель председателя осуществляют общее руководство и координацию деятельности Экспертного Совета, проводят аттестацию экспертов, организуют работу по совершенствованию процедуры экспертизы и в целом порядка работы Экспертного Сов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8. Председатель Сов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ет персональный состав Совета, предоставляет для утверждения в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 образования Караганди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ет научного руководителя (консультанта) программы развития, опытно-эксперименталь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ствует на заседаниях 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носит предложения о поощрении педагогов и коллективов организаций образования за высокие результаты эксперимента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9. Заместитель председателя Сове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ет обязанности председателя Совета на заседаниях и в текущей деятельности в его отсутств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т своевременность рассмотрения вопросов на заседаниях, выполнение плана работы Сове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состав экспертных групп и экспертов для проведения экспертизы 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0. Ответственный секретарь Сове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еспечивает организационные условия работы Совет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ет консультации по оформлению материалов на первичную экспертиз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 документацию Экспертного Сове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ирует поступающие в Экспертный Совет заявки и материалы, проверяет их оформление на соответствие требованиям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оложения об Областном Экспертном Совете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, передаёт их координаторам по направлениям экспертизы, принимает от них рецензии (Приложение №1 «Форма журнала поступления и продвижения материалов Областного Экспертного Совета»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повестки дня заседаний Экспертного Совета, ведет протоколы заседаний, готовит выписки из протоколов заседаний Экспертного 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31. Члены Экспертного Сове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участвуют  в заседаниях Совета, в выработке решений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материалами организаций образования и рецензиями экспертов, оценивают объективность рецензий, формируют список вопросов по поступившим  материалам и рецензиям. На пленарном заседании Экспертного Совета задают их представителям организаций образования и экспертам. Совещаются  и принимают решение о степени соответствия материалов, регулирующих образовательный процесс, инновационную деятельность целям развития образования Республики Казахстан, законодательным и нормативным требованиям к его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2. Координаторы направления экспертиз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ют  первый и второй этап экспертизы (принимают материалы от ответственного секретаря, передают их экспертам своего подразделения, отвечают за качество рецензий, их соответствие  требованиям, проводят рабочее заседание экспертной группы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ют готовые рецензии на принятые материалы и список вопросов ответственному секретарю Экспертного 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Эксперты: рецензируют поступившие материалы, при выявлении явных несоответствий нормативным правовым документам РК, связываются с авторами материалов для организации их корректировки;  передают готовые рецензии координатору по направлению экспертиз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Члены Экспертного Совета, координаторы направлений экспертизы и эксперты  несут персональную ответственность за сохранение конфиденциальности информации материалов, поступивших на экспертизу. К таковой относя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авторах и о содержании материалов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о всех этапах прохождения экспертиз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35. Эксперты обязаны своевременно сообщать координатору по направлению экспертизы и ответственному секретарю Экспертного Совета о возникающих в процессе работы ситуациях "конфликта интерес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 работы Экспертного 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атериалы организаций образования принимаются и регистрируются ответственным секретарем за месяц до заседания Экспертного Совета по заявлению их первых руководителей в бумажном и электронном вариантах, в 3-х экземплярах. Все листы должны быть пронумерова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не соответствующие требованиям к оформлению, не регистрируются и подлежат возврату. Требования к оформлению документов прилагаются (Приложения к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оложению об областном Экспертном Совете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 заседания Экспертного Совета приглашаются заведующие методическими кабинетами, материалы педагогов которых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роцедура работы Экспертного Совета строится по принципу многоэтапной независимой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вый этап проведения экспертизы материалов осуществляется экспертам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2-х недель со дня их регистрации. При выявлении явных несоответствий нормативным правовым документам РК, эксперт связывается с авторами материалов для организации их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первый этап экспертизы написанием рецензии экспертом на откорректированные материалы и обсуждением её с координатором направления экспертиз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втором этапе экспертизы  проводится рабочее заседание экспертной группы, на котором оценивается объективность рецензий, соответствие откорректированных материалов нормативным правовым документам Р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ется второй этап формированием списка вопросов по поступившим  материалам и реценз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третьем этапе – результаты вторичной экспертизы, вопросы по поступившим материалам и рецензиям коллективно обсуждаются на пленарном заседании  Экспертного Совета. На пленарное заседание для защиты представленного материала приглашается автор (авторы). Регламент выступления – 5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третий этап экспертизы принятием решения Экспертного Совета – рекомендовать материалы организации образования к утверждению или не рекомендовать (открытым голосование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Экспертный Совет может рекомендовать материалы, прошедшие экспертизу, к публикации, в том числе и через редакционно - издательский отдел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выпуска методической продукции в редакционно - издательском отдел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, требования к форме предоставления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ю публикуемых материалов приведены в приложениях (Приложения №№10, 10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шения Экспертного Совета оформляются протоколом и выписками,  носят рекомендательный характ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2-х недель после заседания Экспертного Совета принимает окончательное решение об утверждении или отклонении поступивших материалов и информирует отдел образования (организацию образования) о результатах экспертизы. </w:t>
      </w:r>
      <w:r>
        <w:rPr>
          <w:rFonts w:cs="Times New Roman" w:ascii="Times New Roman" w:hAnsi="Times New Roman"/>
          <w:sz w:val="28"/>
          <w:szCs w:val="28"/>
          <w:lang w:val="kk-KZ"/>
        </w:rPr>
        <w:t>В случае утверждения издаетс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риказ по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ю образования Карагандин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екомедованные Экспертным Советом информационно-аналитические</w:t>
      </w:r>
      <w:r>
        <w:rPr>
          <w:rFonts w:cs="Times New Roman" w:ascii="Times New Roman" w:hAnsi="Times New Roman"/>
          <w:sz w:val="28"/>
          <w:szCs w:val="28"/>
        </w:rPr>
        <w:t xml:space="preserve"> отчеты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й образования (</w:t>
      </w:r>
      <w:r>
        <w:rPr>
          <w:rFonts w:cs="Times New Roman" w:ascii="Times New Roman" w:hAnsi="Times New Roman"/>
          <w:sz w:val="28"/>
          <w:szCs w:val="28"/>
        </w:rPr>
        <w:t>по конечным результатам инновационн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утверждаются руководителе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Не рекомендованные к утверждению 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атериалы по решению Экспертного Совета могут быть возвращены авторам на доработку (при этом 1 экземпляр материалов остаётся в архиве Экспертного Совета)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лучае отрицательного заключения автор (авторы) материала после ее доработки подает заявку в Экспертный Совет повторно не ранее, чем через год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44. В результате экспертизы автору (авторам) в течение 1 месяца со дня заседания Экспертного Совета выдаются рецензия и  выписка из протоко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5.</w:t>
      </w:r>
      <w:r>
        <w:rPr>
          <w:rFonts w:cs="Times New Roman" w:ascii="Times New Roman" w:hAnsi="Times New Roman"/>
          <w:sz w:val="28"/>
          <w:szCs w:val="28"/>
        </w:rPr>
        <w:t xml:space="preserve"> Право пользования авторскими программами, прошедшими экспертизу, возможно со ссылкой на авт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 случае несогласия работников и организаций образован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вших материалы в Экспертный Совет, с решением, вопрос рассматривается на расширенном заседании Экспертного Совета с приглашением экспертов из других организаций, компетентных в данн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Апробация и внедрение экспериментальных программ осуществляется в организациях образования, имеющих разрешение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для работы в режиме экспери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7. Требования к материалам, представляемым на Экспертный Сов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</w:t>
        <w:tab/>
        <w:t xml:space="preserve">Концепции, проекты, </w:t>
      </w:r>
      <w:r>
        <w:rPr>
          <w:rFonts w:cs="Times New Roman" w:ascii="Times New Roman" w:hAnsi="Times New Roman"/>
          <w:sz w:val="28"/>
          <w:szCs w:val="28"/>
          <w:lang w:val="kk-KZ"/>
        </w:rPr>
        <w:t>стратегии</w:t>
      </w:r>
      <w:r>
        <w:rPr>
          <w:rFonts w:cs="Times New Roman" w:ascii="Times New Roman" w:hAnsi="Times New Roman"/>
          <w:sz w:val="28"/>
          <w:szCs w:val="28"/>
        </w:rPr>
        <w:t xml:space="preserve"> развит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граммные планы развития ведущих школ, программы опытно-экспериментальн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аботы </w:t>
      </w:r>
      <w:r>
        <w:rPr>
          <w:rFonts w:cs="Times New Roman" w:ascii="Times New Roman" w:hAnsi="Times New Roman"/>
          <w:sz w:val="28"/>
          <w:szCs w:val="28"/>
        </w:rPr>
        <w:t>организаций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ятся объектом экспертизы при наличии  на них двух положительных рецензий (заведующих методических кабинетов отдела образования и ученых вузов), выписки из протокола методических советов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Их экспертиза выступает как средство контроля за работой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включая  рассмотрение вопросов уровня внедряемой инновации, ее необходимости для развития системы образования района/города, степени готовности организации образования к ее внедрению, а значит и вопроса о статусе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>, т.е. вопроса получения ею разрешения (лицензии, аккредитации) на работу в режиме «Экспериментальной площадки» или в режиме «Развит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ки по </w:t>
      </w:r>
      <w:r>
        <w:rPr>
          <w:rFonts w:cs="Times New Roman" w:ascii="Times New Roman" w:hAnsi="Times New Roman"/>
          <w:sz w:val="28"/>
          <w:szCs w:val="28"/>
          <w:lang w:val="kk-KZ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данных документ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агаются </w:t>
      </w:r>
      <w:r>
        <w:rPr>
          <w:rFonts w:cs="Times New Roman" w:ascii="Times New Roman" w:hAnsi="Times New Roman"/>
          <w:sz w:val="28"/>
          <w:szCs w:val="28"/>
        </w:rPr>
        <w:t>(Приложения №№2</w:t>
      </w:r>
      <w:r>
        <w:rPr>
          <w:rFonts w:cs="Times New Roman" w:ascii="Times New Roman" w:hAnsi="Times New Roman"/>
          <w:sz w:val="28"/>
          <w:szCs w:val="28"/>
          <w:lang w:val="kk-KZ"/>
        </w:rPr>
        <w:t>, 3, 3А, 3Б, 4, 5, 5А, №7, №9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Информационно-аналитические  отчеты по промежуточным и конечным результатам инновационной деятельност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доставляются на рассмотрение Экспертного Совета 1 раз в год и </w:t>
      </w:r>
      <w:r>
        <w:rPr>
          <w:rFonts w:cs="Times New Roman" w:ascii="Times New Roman" w:hAnsi="Times New Roman"/>
          <w:sz w:val="28"/>
          <w:szCs w:val="28"/>
        </w:rPr>
        <w:t xml:space="preserve">становятся объектом экспертизы при налич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вух </w:t>
      </w:r>
      <w:r>
        <w:rPr>
          <w:rFonts w:cs="Times New Roman" w:ascii="Times New Roman" w:hAnsi="Times New Roman"/>
          <w:sz w:val="28"/>
          <w:szCs w:val="28"/>
        </w:rPr>
        <w:t xml:space="preserve">рецензий (заведующих методических кабинетов отдела образования и ученых вузов) и выписок из протоколов методических советов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Памятки по </w:t>
      </w:r>
      <w:r>
        <w:rPr>
          <w:rFonts w:cs="Times New Roman" w:ascii="Times New Roman" w:hAnsi="Times New Roman"/>
          <w:sz w:val="28"/>
          <w:szCs w:val="28"/>
          <w:lang w:val="kk-KZ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данных документ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агаются </w:t>
      </w:r>
      <w:r>
        <w:rPr>
          <w:rFonts w:cs="Times New Roman" w:ascii="Times New Roman" w:hAnsi="Times New Roman"/>
          <w:sz w:val="28"/>
          <w:szCs w:val="28"/>
        </w:rPr>
        <w:t>(Приложения №№</w:t>
      </w:r>
      <w:r>
        <w:rPr>
          <w:rFonts w:cs="Times New Roman" w:ascii="Times New Roman" w:hAnsi="Times New Roman"/>
          <w:sz w:val="28"/>
          <w:szCs w:val="28"/>
          <w:lang w:val="kk-KZ"/>
        </w:rPr>
        <w:t>5Б, 5В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Учебные и образовательные программы, учебно-методические пособия  принимаются на экспертизу Экспертным Советом при наличии двух положительных рецензий (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ов 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заведующих методических кабинетов отдела образования) и выписки из протокола методических советов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Памятки по </w:t>
      </w:r>
      <w:r>
        <w:rPr>
          <w:rFonts w:cs="Times New Roman" w:ascii="Times New Roman" w:hAnsi="Times New Roman"/>
          <w:sz w:val="28"/>
          <w:szCs w:val="28"/>
          <w:lang w:val="kk-KZ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данных документ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агаются </w:t>
      </w:r>
      <w:r>
        <w:rPr>
          <w:rFonts w:cs="Times New Roman" w:ascii="Times New Roman" w:hAnsi="Times New Roman"/>
          <w:sz w:val="28"/>
          <w:szCs w:val="28"/>
        </w:rPr>
        <w:t>(Приложения №№</w:t>
      </w:r>
      <w:r>
        <w:rPr>
          <w:rFonts w:cs="Times New Roman" w:ascii="Times New Roman" w:hAnsi="Times New Roman"/>
          <w:sz w:val="28"/>
          <w:szCs w:val="28"/>
          <w:lang w:val="kk-KZ"/>
        </w:rPr>
        <w:t>6, 6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На рассмотрение Экспертного Совета  принимаются лишь авторские и значимые для инновационного развития образования области учебные 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бные программы, представляющие собой комбинацию, интеграцию известных элементов в разных сочетаниях, приводящие к новому качеству принимаются на экспертизу методическим кабинетом при наличии положительных рецензий </w:t>
      </w:r>
      <w:r>
        <w:rPr>
          <w:rFonts w:cs="Times New Roman" w:ascii="Times New Roman" w:hAnsi="Times New Roman"/>
          <w:sz w:val="28"/>
          <w:szCs w:val="28"/>
          <w:lang w:val="kk-KZ"/>
        </w:rPr>
        <w:t>педагогов 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утверждаются руководителем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чебные программы, представляющие собой модификацию, модернизацию, восстановление утраченного, но уже известного приёма, технологии, содержания и т.д. проходят экспертизу в  методическом объединении и утверждаю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  <w:tab/>
        <w:t xml:space="preserve">Материалы обобщения передового педагогического опыта принимаются при наличии двух положительных рецензий </w:t>
      </w:r>
      <w:r>
        <w:rPr>
          <w:rFonts w:cs="Times New Roman" w:ascii="Times New Roman" w:hAnsi="Times New Roman"/>
          <w:sz w:val="28"/>
          <w:szCs w:val="28"/>
          <w:lang w:val="kk-KZ"/>
        </w:rPr>
        <w:t>(педагогов организации образования</w:t>
      </w:r>
      <w:r>
        <w:rPr>
          <w:rFonts w:cs="Times New Roman" w:ascii="Times New Roman" w:hAnsi="Times New Roman"/>
          <w:sz w:val="28"/>
          <w:szCs w:val="28"/>
        </w:rPr>
        <w:t>,  заведующих методических кабинетов отдела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рекомендаций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представлений организации образова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 xml:space="preserve">наличии выписки из протокола методических советов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и по </w:t>
      </w:r>
      <w:r>
        <w:rPr>
          <w:rFonts w:cs="Times New Roman" w:ascii="Times New Roman" w:hAnsi="Times New Roman"/>
          <w:sz w:val="28"/>
          <w:szCs w:val="28"/>
          <w:lang w:val="kk-KZ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данных документ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лагаются </w:t>
      </w:r>
      <w:r>
        <w:rPr>
          <w:rFonts w:cs="Times New Roman" w:ascii="Times New Roman" w:hAnsi="Times New Roman"/>
          <w:sz w:val="28"/>
          <w:szCs w:val="28"/>
        </w:rPr>
        <w:t>(Приложение №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kk-KZ"/>
        </w:rPr>
        <w:t>, 8А, 8Б, 8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Материалы областных организаций образования рассматриваются на методических советах своих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>, и затем выносятся на рассмотрение Экспертного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Материалы творческих групп, созданных под руководством методисто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бно-методического центра развития образо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Караганди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з числа педагогических работников области, выносятся на  рассмотрение  Областного Экспертного Совета при наличии дву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ложительных </w:t>
      </w:r>
      <w:r>
        <w:rPr>
          <w:rFonts w:cs="Times New Roman" w:ascii="Times New Roman" w:hAnsi="Times New Roman"/>
          <w:sz w:val="28"/>
          <w:szCs w:val="28"/>
        </w:rPr>
        <w:t>внешних реценз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работы экспертной группы при Экспертном Совет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для проведения анализа итогов деятельности аттестуемых педагогических работников на соответствие заявленной квалификационной категор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Областная экспертная группа при Экспертном Совете на основании действующих «Правил проведения аттестации» проводит анализ итогов деятельности на соответствие заявлен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 организаций дошкольного воспитания и обучения, начального, основного среднего, общего среднего, дополнительного специального (коррекционного) образования, подавших заявления на высшую квалификационную категорию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организаций технического и профессионального, послесреднего образования, а также организаций образования областного подчинения, подавших заявления на первую и высшую квалификационную категор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Для установления соответствия деятельности педагогического работника заявленной квалификационной категории на рассмотрение экспертной группы документы предоставляются в соответствии с требованиями действующих «Правил проведения аттест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7. Регистрация поступления аттестационных материалов педагогических работников осуществляется секретарем Экспертного Совета по графику, утвержденном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м образования Караганд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Все аттестационные материалы представляются на языке обучения в бумажном и электронном варианте, заверяются подписью председателя аттестационной комиссии и печатью организации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Администрация, аттестационная комиссия организации образования несут полную ответственность за достоверность информации, отраженной в материалах аттест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апробации образовательных учебных программ, реализуемых в режиме эксперимента в организациях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0. Областной Экспертный Совет оказывает методическую помощь организациям образования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базе которых планируется реализация экспериментальных образовательных программ, апробация инновационных педагогических технологий, а также новые образовательные программы, включая интегрированные учебные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61.Экспериментальная образовательная программа проходит предварительное обсуждение на учебно-методическом совете и получает одобрение педагогического совета организации дошкольного и среднего образования, технического и профессионального, послесреднего образования (Протокол педагогического совет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62. Для согласования экспериментальной образовательной программы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е образования Карагандин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представляет письменную заявку в Министерство образования и науки Республики Казахстан (далее - Министерство), которая содержи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именование, местонахождение (юридический, фактический адреса, контактные телефоны) организации образования, на базе которой планируется проведение эксперимен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ткое резюме экспериментальной программы, научное обоснование ее социальной значимости для развития национальной системы образ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ограмму эксперимента (основные идеи эксперимента, цели, исходные теоретико-методологические положения, этапы эксперимента и прогнозируемые результаты по каждому этапу, методы исследования, необходимые условия проведения эксперимента, средства контроля, мониторинга и обеспечения достоверности результатов эксперимента, перечень учебно-методических разработок, обеспечивающих программу эксперимент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едварительные расчеты по кадровому, экономическому, материально-техническому и научному обеспечению эксперимента, источники финансирования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63. На основании заключения Министерства приказом руководите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издается приказ о придании статуса экспериментальной площадки организации образования. </w:t>
      </w:r>
      <w:bookmarkStart w:id="1" w:name="z23"/>
      <w:bookmarkStart w:id="2" w:name="z22"/>
      <w:bookmarkEnd w:id="1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64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 целях эффективного внедрения экспериментальной образовательной программы приказом руководите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утверждается состав экспертной группы. </w:t>
      </w:r>
      <w:bookmarkStart w:id="3" w:name="z2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65. В состав экспертной группы входят представители организации образования, местных исполнительных органов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алат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предпринимателе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Карагандин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  <w:bookmarkStart w:id="4" w:name="z25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66. По результатам заключительного этапа внедрения экспертной группой оформляется заключение в произвольной форме, которое подписывается всеми членами экспертной группы с указанием мнения не согласных с данным заключением.</w:t>
      </w:r>
      <w:bookmarkStart w:id="5" w:name="z26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ключительные положения</w:t>
      </w:r>
    </w:p>
    <w:p>
      <w:pPr>
        <w:pStyle w:val="Style17"/>
        <w:spacing w:lineRule="auto" w:line="240" w:before="150" w:after="15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7. Предложения по изменениям и дополнениям в Положение об Экспертном Совете вносятся председателем Экспертного Совета и утверждаются руководителе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управления образования Караганди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PMingLiU;新細明體" w:cs="Times New Roman"/>
      <w:kern w:val="2"/>
      <w:sz w:val="24"/>
      <w:szCs w:val="24"/>
      <w:lang w:val="en-US" w:eastAsia="zh-T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odyTextIndent1">
    <w:name w:val="Body Text Indent1"/>
    <w:basedOn w:val="Normal"/>
    <w:qFormat/>
    <w:pPr>
      <w:widowControl w:val="false"/>
      <w:snapToGrid w:val="false"/>
      <w:spacing w:lineRule="exact" w:line="240" w:before="0" w:after="0"/>
      <w:ind w:left="482" w:hanging="0"/>
      <w:jc w:val="both"/>
    </w:pPr>
    <w:rPr>
      <w:rFonts w:ascii="Times New Roman" w:hAnsi="Times New Roman" w:eastAsia="PMingLiU;新細明體" w:cs="Times New Roman"/>
      <w:kern w:val="2"/>
      <w:sz w:val="24"/>
      <w:szCs w:val="24"/>
      <w:lang w:val="en-US"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59:00Z</dcterms:created>
  <dc:creator>User</dc:creator>
  <dc:description/>
  <cp:keywords/>
  <dc:language>en-US</dc:language>
  <cp:lastModifiedBy>Гульмира 203</cp:lastModifiedBy>
  <cp:lastPrinted>2015-11-05T11:33:00Z</cp:lastPrinted>
  <dcterms:modified xsi:type="dcterms:W3CDTF">2015-12-28T08:57:00Z</dcterms:modified>
  <cp:revision>453</cp:revision>
  <dc:subject/>
  <dc:title/>
</cp:coreProperties>
</file>